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17/2008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18 sierpnia 2008r.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HODY BUDŻETU GMINY GRZMIĄCA ZA I PÓŁROCZE 2008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DŁUG ŹRÓDE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51"/>
        <w:gridCol w:w="616"/>
        <w:gridCol w:w="1380"/>
        <w:gridCol w:w="1380"/>
        <w:gridCol w:w="1380"/>
        <w:gridCol w:w="844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wersj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6.2008r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96.00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64.29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38.218,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93.89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2810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14.912,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1.44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.09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.899,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.46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908.41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.651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0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1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78,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7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7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4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,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50,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ła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727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77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76,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9,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z majątki gmi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.20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.20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618,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08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08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53,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11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11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65,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wpływy i dochod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.77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97.68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726,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4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2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4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1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9,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2,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atków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5,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Otrzymane spadki, zapisy i darowizny w postaci pienięż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Środki na dofinansowanie własnych zadań pozyskane z innych źródeł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1.100.16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ansowanie własnych zadań bieżących gmin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ansowanie własnych zadań inwestycyjnych gmin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y gmin w   podatkach stanowiących dochód budżetu państwa w tym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.63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.63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.067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8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podatku dochodowego od osób fizycznych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63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63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932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podatku dochodowego od osób prawnych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UBWENCJE OGÓLNE Z BUDŻ. PAŃST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.226.81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.478.25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168.976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8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3.91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5.34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2.52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4.09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4.09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.05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81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81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06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34.8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99.062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30.414,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0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49.8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35.037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07.097,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7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6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5.10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.515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i pomoc w naturz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35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2.828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828,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na realizację  własnych zadań bieżących gmi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.57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.867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8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96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98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 kosztów kształcenia młodocian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24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98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e dla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15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151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ona cywiln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rzymane z fund. cel. na realizację zadań bież js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5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4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DOCHODY (I+II+III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857.66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841.608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37.608,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6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5:00Z</dcterms:created>
  <dc:creator>.</dc:creator>
  <dc:description/>
  <cp:keywords/>
  <dc:language>en-US</dc:language>
  <cp:lastModifiedBy>.</cp:lastModifiedBy>
  <cp:lastPrinted>2008-08-18T09:50:00Z</cp:lastPrinted>
  <dcterms:modified xsi:type="dcterms:W3CDTF">2008-08-18T07:54:00Z</dcterms:modified>
  <cp:revision>12</cp:revision>
  <dc:subject/>
  <dc:title>Dochody budżetu Gminy Grzmiąca za I półrocze 2007r</dc:title>
</cp:coreProperties>
</file>